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У «СОШ № 137 с углублённым изучением отдельных предметов» Киров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 ВЕЛИЧИНЫ. ДЛИ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читель высшей квалификационной                                                      категории Арискина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Тема урока:</w:t>
      </w:r>
    </w:p>
    <w:p>
      <w:pPr>
        <w:pStyle w:val="Normal"/>
        <w:rPr/>
      </w:pPr>
      <w:r>
        <w:rPr>
          <w:sz w:val="32"/>
          <w:szCs w:val="32"/>
        </w:rPr>
        <w:t>« Величины. Длина»,1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К «Школа – 20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Цел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знакомить учащихся с понятиями: величина, длина, измерения величин, единица измерения (мер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звивать логическое мышление, математическую речь учащихся, пам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рививать интерес к предмету, формировать навыки работы в паре, в коллективе, дружбу, взаимо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:</w:t>
      </w:r>
    </w:p>
    <w:p>
      <w:pPr>
        <w:pStyle w:val="Normal"/>
        <w:rPr/>
      </w:pPr>
      <w:r>
        <w:rPr>
          <w:sz w:val="32"/>
          <w:szCs w:val="32"/>
        </w:rPr>
        <w:t>Индивидуальные карточки с отрезками, таблички «величина», «длина», «вкус», «цвет», «форма»; карточки со знаками  &gt;, &lt; , =; отрывок из мультфильма «38 попугаев»; картинки с изображением яблока и лимона; учебник математики для 1 класса, 3часть, автор Л.Г.Петерс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: (</w:t>
      </w:r>
      <w:r>
        <w:rPr>
          <w:b/>
          <w:sz w:val="28"/>
          <w:szCs w:val="28"/>
        </w:rPr>
        <w:t>слайд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Дети нам тепло? (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В классе нашем светло? (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Прозвенел уже звонок? (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Уж закончился урок? (не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Только начался урок? (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Мы хотим учиться? (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Значит можно вам садиться!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Устный счет: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/>
      </w:pPr>
      <w:r>
        <w:rPr>
          <w:sz w:val="28"/>
          <w:szCs w:val="28"/>
        </w:rPr>
        <w:t>- Начнем с устного счета, приготовьте свои рома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Уменьшаемая 8, вычитаемая 3. Найдите раз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Первое слагаемое 5, второе слагаемое 4. Найдите сум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Найдите число, которое больше, чем 1, на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Увеличьте 6 на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Уменьшите 7 на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На сколько 3 меньше 6?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так, у вас получились следующие результаты. </w:t>
      </w:r>
      <w:r>
        <w:rPr>
          <w:b/>
          <w:sz w:val="28"/>
          <w:szCs w:val="28"/>
        </w:rPr>
        <w:t>(слайд 2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, 9, 4, 8, 2, 3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асставьте цифры в порядке возрастания. </w:t>
      </w:r>
      <w:r>
        <w:rPr>
          <w:b/>
          <w:sz w:val="28"/>
          <w:szCs w:val="28"/>
        </w:rPr>
        <w:t>(слайд 3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, 3, 4, 5, 8, 9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/>
      </w:pPr>
      <w:r>
        <w:rPr>
          <w:sz w:val="28"/>
          <w:szCs w:val="28"/>
        </w:rPr>
        <w:t xml:space="preserve">- Перевернем карточки. Что же получилось? </w:t>
      </w:r>
      <w:r>
        <w:rPr>
          <w:b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СМОС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В этом году мы часто будем говорить о космосе. Как вы думаете, почему? (ответы детей). В России 2011 год объявлен как год космонавтики. </w:t>
      </w: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т.к. исполняется 50 лет первому полету человека в космос. Им был космонавт нашей страны Ю. А. Гагарин, который на корабле «Восток» облетел вокруг Земли. 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на доске открывается рисунок корабля)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А это наш корабль, на котором мы сегодня отправимся в полет за новыми знаниями. Готовы?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Но корабль нужно достроить. Для этого мы выполним следующие задания…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на макет корабля будут одеваться части – пазлы с этапами уро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5" w:leader="none"/>
        </w:tabs>
        <w:rPr/>
      </w:pPr>
      <w:r>
        <w:rPr>
          <w:b/>
          <w:sz w:val="28"/>
          <w:szCs w:val="28"/>
        </w:rPr>
        <w:t xml:space="preserve">1 пазл: Что знаем – повторяем. </w:t>
      </w:r>
      <w:r>
        <w:rPr>
          <w:sz w:val="28"/>
          <w:szCs w:val="28"/>
        </w:rPr>
        <w:t>(закрепляется на корабле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йте загадки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Круглое, румяное, я расту на ветке.</w:t>
      </w:r>
    </w:p>
    <w:p>
      <w:pPr>
        <w:pStyle w:val="Normal"/>
        <w:tabs>
          <w:tab w:val="clear" w:pos="708"/>
          <w:tab w:val="left" w:pos="733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Любят меня взрослые и маленькие детки. (яблоко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Желтый мундир, кислая подкладка.</w:t>
      </w:r>
    </w:p>
    <w:p>
      <w:pPr>
        <w:pStyle w:val="Normal"/>
        <w:tabs>
          <w:tab w:val="clear" w:pos="708"/>
          <w:tab w:val="left" w:pos="7335" w:leader="none"/>
        </w:tabs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харом посыплешь, будет тебе сладко. (лимон) </w:t>
      </w:r>
      <w:r>
        <w:rPr>
          <w:b/>
          <w:sz w:val="28"/>
          <w:szCs w:val="28"/>
        </w:rPr>
        <w:t>(слайд 6)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>- Какие свойства имеет яблоко? (ответы детей: цвет – красный, форма – круглая, вкус – сладкий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ие свойства имеет лимон? (ответы детей: цвет – желтый, форма - овальная, вкус – кислый)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( на доске прикрепляются слова – карточки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4853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3760"/>
                            <a:ext cx="14853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3760"/>
                            <a:ext cx="194256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79;width:233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9;width:233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;width:305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ъявление темы и цели урока: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Мы начинаем изучать такие свойства предметов, которые можно сравнить с помощью знаков меньше, больше, равно. Эти свойства называют величинами. </w:t>
      </w:r>
      <w:r>
        <w:rPr>
          <w:b/>
          <w:sz w:val="28"/>
          <w:szCs w:val="28"/>
        </w:rPr>
        <w:t>(слайд 7)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331416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ЕЛИЧ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&gt;       &lt;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0;width:5218;height:16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ЕЛИЧ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&gt;       &lt;      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становка проблемного вопроса и создание проблемной ситу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, можем ли мы определить какой цвет больше - красный или желтый? (не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чит, цвет нас сегодня не будет интересовать, цвет не является величиной. (с доски убирается карточка ЦВЕ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А можно ли сказать, чей вкус меньше - лимона или яблока? (не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с доски убираем карточку ВКУС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сравнить форы предметов? Какая больше – овальная или круглая? (тоже не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убираем слово ФОРМА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думайте примеры таких свойств предметов, которые являются величиной.(дети фантазирую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м, является ли величиной длина предметов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2 пазл – 1 открытие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в парах: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На каждой парте 3 полоски: 2 одинаковой длины, а третья длиннее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равните по длине полоски, которые лежат у вас на партах. Как предлагаете это сделать? (наложить друг на друга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самая длинная? (зеленая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доказать?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но сказать о красной и синей полосках?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>-Выяснили, что красная и синяя полоски имеет одинаковую длину, а зеленая полоска длиннее. Сделаем запись на доске. (1 ученик работает у доски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&gt;</w:t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С&lt;З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=С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>- Итак, мы убедились. Что длины полосок можно сравнить с помощью знаков “ &gt; “, “ &lt; “, “ = “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чит, длина является величиной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3314160" cy="159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ЕЛИЧ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&gt;       &lt;      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Л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0;width:5218;height:25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ЕЛИЧ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&gt;       &lt;      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Л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rFonts w:ascii="Zurich Win95BT;Tahoma" w:hAnsi="Zurich Win95BT;Tahoma" w:cs="Zurich Win95BT;Tahoma"/>
          <w:b/>
          <w:b/>
          <w:i/>
          <w:i/>
          <w:sz w:val="48"/>
          <w:szCs w:val="48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cs="Zurich Win95BT;Tahoma" w:ascii="Zurich Win95BT;Tahoma" w:hAnsi="Zurich Win95BT;Tahoma"/>
          <w:b/>
          <w:i/>
          <w:sz w:val="48"/>
          <w:szCs w:val="48"/>
        </w:rPr>
        <w:t>Физминутка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rFonts w:ascii="Zurich Win95BT;Tahoma" w:hAnsi="Zurich Win95BT;Tahoma" w:cs="Zurich Win95BT;Tahoma"/>
          <w:b/>
          <w:b/>
          <w:i/>
          <w:i/>
          <w:sz w:val="28"/>
          <w:szCs w:val="28"/>
        </w:rPr>
      </w:pPr>
      <w:r>
        <w:rPr>
          <w:rFonts w:cs="Zurich Win95BT;Tahoma" w:ascii="Zurich Win95BT;Tahoma" w:hAnsi="Zurich Win95BT;Tahoma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мерение длин отрезков.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азл – 2 открытие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доске вы видите 2 отрезка (отрезки начерчены наклонно на значительном расстоянии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й из них длиннее? (отрезо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определили? (на глаз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На глаз не точное определение. У меня есть красная полоска, может она поможет нам измерить длину.</w:t>
      </w:r>
      <w:r>
        <w:rPr/>
        <w:t xml:space="preserve"> </w:t>
      </w:r>
      <w:r>
        <w:rPr>
          <w:sz w:val="28"/>
          <w:szCs w:val="28"/>
        </w:rPr>
        <w:t>Кто мне поможет? (1 ученик работает у доски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Сколько раз содержится красная полоска в отрез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? (ученик последовательно откладывает красную полоску в 1 отрезке, выделяя отмеренные части) (дети: 2 раза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Учитель записывает на доск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К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Отре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держит 2 красные мерки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Сколько раз содержится красная полоска в отрез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? (ученик последовательно откладывает красную полоску во 2 отрезке, выделяя отмеренные части) (дети: 3 раза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Учитель записывает на доск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Отрезо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ен 3 красным маркам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Теперь я могу уверенно сказать какой отрезок меньше? (дети: Да! Отре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.к. в нем мерка уместилась меньшее число раз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350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00280"/>
                          <a:chOff x="0" y="0"/>
                          <a:chExt cx="5143680" cy="8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142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42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тобы измерить длину отрез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но выбрать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рк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63pt" coordorigin="0,0" coordsize="8100,1260">
                <v:rect id="shape_0" stroked="f" o:allowincell="f" style="position:absolute;left:1;top:1;width:80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0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тобы измерить длину отрезк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но выбрать </w:t>
                        </w:r>
                        <w:r>
                          <w:rPr>
                            <w:kern w:val="2"/>
                            <w:b/>
                            <w:i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рк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38735</wp:posOffset>
                </wp:positionV>
                <wp:extent cx="51625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Чтобы измерить длину отрез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нужно выбрать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szCs w:val="48"/>
                              </w:rPr>
                              <w:t>мер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4.5pt;mso-wrap-distance-left:9.05pt;mso-wrap-distance-right:9.05pt;mso-wrap-distance-top:0pt;mso-wrap-distance-bottom:0pt;margin-top: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Чтобы измерить длину отрезк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нужно выбрать </w:t>
                      </w:r>
                      <w:r>
                        <w:rPr>
                          <w:b/>
                          <w:i/>
                          <w:color w:val="000000"/>
                          <w:sz w:val="48"/>
                          <w:szCs w:val="48"/>
                        </w:rPr>
                        <w:t>мер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мерение длин отрезка: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4 пазл – 3 открытие. (слайд 10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мотрите отрывок из мультфильма снятого по сказке Г. Остера “38 попугаев” и ответьте на вопрос: какова длина удава? (просмотр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Чему равна длина удава? (2 слоненка, 5 мартышек, 38 попугаев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 так вышло, что удав один, а результаты измерения длины разные? (дети: длина разная, т.к. удава измеряли разными мерками. Слоненок большой – его мерка уместилась меньше раз; попугай маленький – его мерка уместилась в длине удава больше раз)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1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5257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тобы правильно сравнивать отрез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на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мерка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9.95pt" coordorigin="0,0" coordsize="9179,1799">
                <v:rect id="shape_0" stroked="f" o:allowincell="f" style="position:absolute;left:0;top:0;width:91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79;width:82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тобы правильно сравнивать отрезк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на </w:t>
                        </w:r>
                        <w:r>
                          <w:rPr>
                            <w:kern w:val="2"/>
                            <w:b/>
                            <w:i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мерка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2. Старинные мерки: </w:t>
      </w:r>
      <w:r>
        <w:rPr>
          <w:b/>
          <w:sz w:val="28"/>
          <w:szCs w:val="28"/>
        </w:rPr>
        <w:t>(слайд 12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, какими мерками – единицами измерения пользовались люди в старину (шаг, локоть, ладонь, дюйм, фут, сажень)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 древности использовались для измерения длин те измерительные приборы, которые всегда были при себе: длина пальца – дюйм, размах рук – сажень и т.д. Одно из самых распространенных единиц длины был локоть – расстояние от локтя до конца среднего пальца. Локтями купцы измеряли длину ткани, наматывая ее на руку; высоту дерева, срубленного для постройки дома…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удобно было бы и точными бы получались результаты измерения, если и сейчас мы измеряли такими мерками? (дети: нет, люди разные, и результаты измерения не совпадут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Современная мерка измерения длины: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>
          <w:sz w:val="28"/>
          <w:szCs w:val="28"/>
        </w:rPr>
        <w:t xml:space="preserve">- Чтобы можно было всё-таки измерять одинаковыми мерками, люди договорились и взяли за единичный отрезок сантиметр </w:t>
      </w:r>
      <w:r>
        <w:rPr>
          <w:b/>
          <w:sz w:val="28"/>
          <w:szCs w:val="28"/>
        </w:rPr>
        <w:t>(слайд 13)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могает измерить длину предмета в сантиметрах линейка.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измерения длины отрез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ложить линейку к отрез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>Совместить один конец отрезка с нулем на шкале линейк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йти на линейке число, соответствующее второму концу отрез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звать или записать результат.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вичное закрепление изученного. Практическое измерение длин      отрезков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Измерьте длины отрезков и запишите результат в учебник №4 стр. 1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дети измеряют, кто справился, встаёт, проверка результатов - фронтальная)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Похлопайте себе и другим, садитесь.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Итог урока. </w:t>
      </w:r>
      <w:r>
        <w:rPr>
          <w:b/>
          <w:sz w:val="28"/>
          <w:szCs w:val="28"/>
        </w:rPr>
        <w:t>(слайд 14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С чем познакомились сегодня на уроке? Что нового узнали? (величина, длина, сантиметр…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Вам понравился урок?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Оцените цветом свою работу. Перед вами звездочки двух цветов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Если вам было интересно, легко на уроке, во всем разобрались - прикрепите на небо звезду желтого цвета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Если иногда были трудности, вы сомневались, не все понравилось - приклейте синюю звездочку. (дети выходят к доске и возвращаются на места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Глядя на наш рисунок я вижу что урок вам понравился, значит мы не зря потрудились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Наш корабль построен и летит дальше за новыми знаниями.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Удачи вам!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- СПАСИБО ЗА УРОК!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Win95B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18:00Z</dcterms:created>
  <dc:creator>ита</dc:creator>
  <dc:description/>
  <cp:keywords/>
  <dc:language>en-US</dc:language>
  <cp:lastModifiedBy>sirinua</cp:lastModifiedBy>
  <cp:lastPrinted>2011-04-01T14:05:00Z</cp:lastPrinted>
  <dcterms:modified xsi:type="dcterms:W3CDTF">2011-04-12T10:33:00Z</dcterms:modified>
  <cp:revision>11</cp:revision>
  <dc:subject/>
  <dc:title>Ход урока</dc:title>
</cp:coreProperties>
</file>